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3 классе  на 18-23 мая 202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61"/>
        <w:gridCol w:w="5245"/>
        <w:gridCol w:w="2485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. Правописание значимых частей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ь карточки  на платформе «Учи.р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 упр.252 (списать упражнение, выписать слова с безударной гласной в слове и подобрать проверочные слов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тоговый контрольный диктан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платформа «Учи.ру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над ошибками. Правописание слов с непроизносимыми согласными в корн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ь карточки  на платформе «Учи.р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упр. 258 (списать упражнение, выписать слова с непроизносимой согласной в корне и подобрать проверочные слов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описание слов с глухими и звонкими согласными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и речи. Синонимы и антоним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карточку (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ртуальный факультатив»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разделительным твердым знаком (ъ). 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а после шипящих на конце имен существительных.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Фонетический разбор слова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4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 в 3 классе</w:t>
        <w:tab/>
        <w:t>на 18-23 мая 2020г.</w:t>
      </w:r>
    </w:p>
    <w:p>
      <w:pPr>
        <w:pStyle w:val="Normal"/>
        <w:tabs>
          <w:tab w:val="clear" w:pos="708"/>
          <w:tab w:val="center" w:pos="8008" w:leader="none"/>
          <w:tab w:val="left" w:pos="11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61"/>
        <w:gridCol w:w="5245"/>
        <w:gridCol w:w="2485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«Задачи на кратное и разностное сравнение».Приемы письменного умножения  и деления в пределах 100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полнить № 8 с. 92 № 5 с. 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краткой записью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.Задачи на нахождение числа по доле.Задачи на нахождение доли по числ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учебнике с. №3 с. 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с. 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и величин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геометрической фигуры. Задачи на нахождение периметра и сторон геометрических фигу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  № 6. 7 с.110№ 6 с. 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Единицы времени. Сутки. Доля величины (половина, треть, четверть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 в 3 классе на 18-23 мая 202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61"/>
        <w:gridCol w:w="5178"/>
        <w:gridCol w:w="2552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Х.Андерсен «Гадкий утенок». Нравственный смысл сказки. Создание рисунков к сказке.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читать с. 200-214. Ответ на вопрос № 5  с.215 в тетради (рисунки небольшие, как кадры  фильм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Х.Андерсен «Гадкий утенок». Краткий пересказ.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читать с. 200- 214 , пересказать кратко (самое главное), отправить голосовое сообщени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Гадкий утенок». Подготовка сообщения о великом сказочнике. Монолог и диалог геро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Зарубежная литература». Справочники и энциклопедии. Умение находить необходимую информацию. Составление отзыва о прочитанных произведениях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о великом сказочнике Г.Х.Андерс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 в 3 классе на 18-23 мая 202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61"/>
        <w:gridCol w:w="5178"/>
        <w:gridCol w:w="2552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за II полугодие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>По знаменитым местам мира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читать с.149-153;  Т. № 1,2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1-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 в 3 классе на 18-23 мая 202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6020"/>
        <w:gridCol w:w="2485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№ 3 (представление проектов, результатов исследовательской работы)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lang w:eastAsia="en-US"/>
              </w:rPr>
            </w:pPr>
            <w:r>
              <w:rPr/>
              <w:t>Языковые особенности загадок и  пословиц, притч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ртуальный факультатив» выполнить карточк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 музыке  в 3 классе на 18-23 мая 202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50"/>
        <w:gridCol w:w="6131"/>
        <w:gridCol w:w="2410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авим радость на земле. Радость к солнцу нас зо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йти по ссылке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gfx1_4xoOs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шать песню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“Солнечная капель”, композитор – Сергей Соснин. (выучить 1 куплет и припев) и прислать голосовое сообщение. Слова  песни и ссылка для минусо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ртуальный факультатив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родном (русском) языке в 3 классе на 18-23 мая 202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6087"/>
        <w:gridCol w:w="2418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Токмакова «Котя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«Охотник и собаки». Мамин-Сибиряк  «Сказка про Комара-Комаровича». Выставка книг о животных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рассказыИ.П. Токмакова «Котята»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С. Житков «Охотник и собаки». Мамин-Сибиряк  «Сказка про Комара-Комаровича». (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ртуальный факультатив») Нарисовать обложку книги к одному рассказу  по выбору и написать название рассказа и автора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 в 3 классе на 18-23 мая 202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6087"/>
        <w:gridCol w:w="2418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 основных устройств компьютера для ввода, вывода, обработки информации.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Афиша». Создание афиши и программы на компьюте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ила набора текста, сохранение документа, печать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безопасных приемов труда при работе на компьютере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ти по ссылке    и посмотреть видео о создании афиши для спектакля, ци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24cJAF0mWSQ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шу (напечатать на компьютере , используя разный шрифт и цвет, сохранить на своем компьютере, прислать мне на телефон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178669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395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fx1_4xoOso" TargetMode="External"/><Relationship Id="rId3" Type="http://schemas.openxmlformats.org/officeDocument/2006/relationships/hyperlink" Target="https://www.youtube.com/watch?v=24cJAF0mWS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44:00Z</dcterms:created>
  <dc:creator>HP</dc:creator>
  <dc:description/>
  <cp:keywords/>
  <dc:language>en-US</dc:language>
  <cp:lastModifiedBy>Мария</cp:lastModifiedBy>
  <dcterms:modified xsi:type="dcterms:W3CDTF">2020-05-17T15:57:00Z</dcterms:modified>
  <cp:revision>9</cp:revision>
  <dc:subject/>
  <dc:title/>
</cp:coreProperties>
</file>